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6.2025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juli 2025.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5</w:t>
            </w:r>
          </w:hyperlink>
        </w:p>
        <w:p>
          <w:pPr>
            <w:pStyle w:val="Contents3"/>
            <w:ind w:left="0" w:hanging="0"/>
            <w:rPr>
              <w:color w:val="000000"/>
              <w:sz w:val="22"/>
              <w:szCs w:val="22"/>
            </w:rPr>
          </w:pPr>
          <w:r>
            <w:rPr>
              <w:rFonts w:eastAsia="Calibri"/>
              <w:color w:val="000000"/>
              <w:u w:val="none"/>
            </w:rPr>
            <w:t xml:space="preserve">    </w:t>
          </w:r>
          <w:r>
            <w:rPr>
              <w:color w:val="000000"/>
              <w:u w:val="none"/>
            </w:rPr>
            <w:t xml:space="preserve">1. </w:t>
          </w:r>
          <w:hyperlink w:anchor="__RefHeading___Toc6837445">
            <w:r>
              <w:rPr>
                <w:rStyle w:val="IndexLink"/>
                <w:color w:val="000000"/>
                <w:u w:val="none"/>
              </w:rPr>
              <w:t>Osnove za vrednovanje</w:t>
            </w:r>
            <w:r>
              <w:rPr>
                <w:rStyle w:val="IndexLink"/>
                <w:color w:val="000000"/>
              </w:rPr>
              <w:tab/>
              <w:t>6</w:t>
            </w:r>
          </w:hyperlink>
        </w:p>
        <w:p>
          <w:pPr>
            <w:pStyle w:val="Contents3"/>
            <w:ind w:left="0" w:hanging="0"/>
            <w:rPr>
              <w:color w:val="000000"/>
              <w:u w:val="none"/>
            </w:rPr>
          </w:pPr>
          <w:r>
            <w:rPr>
              <w:rFonts w:eastAsia="Calibri"/>
              <w:color w:val="000000"/>
              <w:u w:val="none"/>
            </w:rPr>
            <w:t xml:space="preserve">    </w:t>
          </w:r>
          <w:hyperlink w:anchor="__RefHeading___Toc6837447">
            <w:r>
              <w:rPr>
                <w:rStyle w:val="IndexLink"/>
                <w:color w:val="000000"/>
                <w:u w:val="none"/>
              </w:rPr>
              <w:t>2. Uticaj i primjena novih revidiranih MRS/MSFI</w:t>
            </w:r>
            <w:r>
              <w:rPr>
                <w:rStyle w:val="IndexLink"/>
                <w:color w:val="000000"/>
              </w:rPr>
              <w:tab/>
              <w:t>6</w:t>
            </w:r>
          </w:hyperlink>
        </w:p>
        <w:p>
          <w:pPr>
            <w:pStyle w:val="Contents3"/>
            <w:ind w:left="0" w:hanging="0"/>
            <w:rPr>
              <w:color w:val="000000"/>
              <w:sz w:val="22"/>
              <w:szCs w:val="22"/>
            </w:rPr>
          </w:pPr>
          <w:r>
            <w:rPr>
              <w:rFonts w:eastAsia="Calibri"/>
              <w:color w:val="000000"/>
              <w:u w:val="none"/>
            </w:rPr>
            <w:t xml:space="preserve">    </w:t>
          </w:r>
          <w:hyperlink w:anchor="__RefHeading___Toc6837445">
            <w:r>
              <w:rPr>
                <w:rStyle w:val="IndexLink"/>
                <w:color w:val="000000"/>
                <w:u w:val="none"/>
              </w:rPr>
              <w:t>3.</w:t>
            </w:r>
            <w:r>
              <w:rPr>
                <w:rStyle w:val="IndexLink"/>
                <w:color w:val="000000"/>
              </w:rPr>
              <w:t xml:space="preserve"> </w:t>
            </w:r>
            <w:r>
              <w:rPr>
                <w:rStyle w:val="IndexLink"/>
                <w:color w:val="000000"/>
                <w:u w:val="none"/>
              </w:rPr>
              <w:t>Preračunavanje stranih valuta</w:t>
            </w:r>
            <w:r>
              <w:rPr>
                <w:rStyle w:val="IndexLink"/>
                <w:color w:val="000000"/>
              </w:rPr>
              <w:tab/>
              <w:t>7</w:t>
            </w:r>
          </w:hyperlink>
        </w:p>
        <w:p>
          <w:pPr>
            <w:pStyle w:val="Contents3"/>
            <w:ind w:left="0" w:hanging="0"/>
            <w:rPr>
              <w:color w:val="000000"/>
              <w:u w:val="none"/>
            </w:rPr>
          </w:pPr>
          <w:r>
            <w:rPr>
              <w:rFonts w:eastAsia="Calibri"/>
              <w:color w:val="000000"/>
              <w:u w:val="none"/>
            </w:rPr>
            <w:t xml:space="preserve">    </w:t>
          </w:r>
          <w:hyperlink w:anchor="__RefHeading___Toc6837446">
            <w:r>
              <w:rPr>
                <w:rStyle w:val="IndexLink"/>
                <w:color w:val="000000"/>
                <w:u w:val="none"/>
              </w:rPr>
              <w:t xml:space="preserve">4. Uporedni podaci </w:t>
            </w:r>
            <w:r>
              <w:rPr>
                <w:rStyle w:val="IndexLink"/>
                <w:color w:val="000000"/>
              </w:rPr>
              <w:tab/>
              <w:t>8</w:t>
            </w:r>
          </w:hyperlink>
        </w:p>
        <w:p>
          <w:pPr>
            <w:pStyle w:val="Contents3"/>
            <w:ind w:left="0" w:hanging="0"/>
            <w:rPr>
              <w:color w:val="000000"/>
              <w:u w:val="none"/>
            </w:rPr>
          </w:pPr>
          <w:r>
            <w:rPr>
              <w:rFonts w:eastAsia="Calibri"/>
              <w:color w:val="000000"/>
              <w:u w:val="none"/>
            </w:rPr>
            <w:t xml:space="preserve">    </w:t>
          </w:r>
          <w:hyperlink w:anchor="__RefHeading___Toc6837446">
            <w:r>
              <w:rPr>
                <w:rStyle w:val="IndexLink"/>
                <w:color w:val="000000"/>
                <w:u w:val="none"/>
              </w:rPr>
              <w:t>5. Stalnost poslovanja</w:t>
            </w:r>
            <w:r>
              <w:rPr>
                <w:rStyle w:val="IndexLink"/>
                <w:color w:val="000000"/>
              </w:rPr>
              <w:tab/>
              <w:t>8</w:t>
            </w:r>
          </w:hyperlink>
        </w:p>
        <w:p>
          <w:pPr>
            <w:pStyle w:val="Contents3"/>
            <w:ind w:left="0" w:hanging="0"/>
            <w:rPr>
              <w:color w:val="000000"/>
            </w:rPr>
          </w:pPr>
          <w:r>
            <w:rPr>
              <w:rFonts w:eastAsia="Calibri"/>
              <w:color w:val="000000"/>
              <w:u w:val="none"/>
            </w:rPr>
            <w:t xml:space="preserve">    </w:t>
          </w:r>
          <w:hyperlink w:anchor="__RefHeading___Toc6837446">
            <w:r>
              <w:rPr>
                <w:rStyle w:val="IndexLink"/>
                <w:color w:val="000000"/>
                <w:u w:val="none"/>
              </w:rPr>
              <w:t>5. Korištenje procjenjivanja</w:t>
            </w:r>
            <w:r>
              <w:rPr>
                <w:rStyle w:val="IndexLink"/>
                <w:color w:val="000000"/>
              </w:rPr>
              <w:tab/>
              <w:t>8</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rinosi iz rezultat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w:t>
            </w:r>
          </w:hyperlink>
          <w:r>
            <w:rPr>
              <w:color w:val="000000"/>
              <w:u w:val="none"/>
              <w:lang w:val="en-US" w:eastAsia="en-US"/>
            </w:rPr>
            <w:t>3</w:t>
          </w:r>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w:t>
            </w:r>
          </w:hyperlink>
          <w:r>
            <w:rPr>
              <w:color w:val="000000"/>
              <w:u w:val="none"/>
              <w:lang w:val="en-US" w:eastAsia="en-US"/>
            </w:rPr>
            <w:t>4</w:t>
          </w:r>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w:t>
            </w:r>
          </w:hyperlink>
          <w:r>
            <w:rPr>
              <w:color w:val="000000"/>
              <w:u w:val="none"/>
              <w:lang w:val="en-US" w:eastAsia="en-US"/>
            </w:rPr>
            <w:t>4</w:t>
          </w:r>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w:t>
            </w:r>
          </w:hyperlink>
          <w:r>
            <w:rPr>
              <w:color w:val="000000"/>
              <w:u w:val="none"/>
              <w:lang w:val="en-US" w:eastAsia="en-US"/>
            </w:rPr>
            <w:t>4</w:t>
          </w:r>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w:t>
            </w:r>
          </w:hyperlink>
          <w:r>
            <w:rPr>
              <w:color w:val="000000"/>
              <w:u w:val="none"/>
              <w:lang w:val="en-US" w:eastAsia="en-US"/>
            </w:rPr>
            <w:t>4</w:t>
          </w:r>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w:t>
            </w:r>
          </w:hyperlink>
          <w:r>
            <w:rPr>
              <w:color w:val="000000"/>
              <w:u w:val="none"/>
              <w:lang w:val="en-US" w:eastAsia="en-US"/>
            </w:rPr>
            <w:t>4</w:t>
          </w:r>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i ukupan rezulta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6</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p>
        <w:p>
          <w:pPr>
            <w:pStyle w:val="Normal"/>
            <w:rPr/>
          </w:pPr>
          <w:r>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rFonts w:ascii="Calibri" w:hAnsi="Calibri" w:cs="Calibri"/>
          <w:lang w:val="hr-HR"/>
        </w:rPr>
      </w:pPr>
      <w:r>
        <w:rPr>
          <w:rFonts w:cs="Calibri" w:ascii="Calibri" w:hAnsi="Calibri"/>
          <w:lang w:val="hr-HR"/>
        </w:rPr>
        <w:t>Rješenjem Komisije za hartije od vrijednosti Republike Srpske Broj: 01-UP-51-169-6/17 odobreno je djelimično preoblikovanje ZMIF-a u preoblikovanju „Zepter Fond“ a.d. Banja Luka. Datim rješenjem Društvu za upravljanje investicionim fondom „Kristal invest“ a.d., Banja Luka je odobreno izdvajanje dijela imovine radi osnivanja Otvorenog mješovitog investicionog fonda „Future Fund“ i Otvorenog mješovitog investicionog fonda „Maksimus Fund“ u skladu sa Odlukom o djelimičnom preoblikovanju ZMIF-a u preoblikovanju „Zepter Fund“ a.d. Banja Luka (prečišćen tekst) broj 141-SKZMIF/17 od 3.5.2017, te smanjenje osnovnog kapitala ZMIF-a u preoblikovanju „Zepter Fund“ a.d. Banja Luka izdvajanjem imovine za osnivanje otvorenih investicionih fondova i iznos pripadajućih gubitaka vezanih za odvojenu imovinu.</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Dana 24.9.2017. godine Centralni registar hartija od vrijednosti izvršio je registraciju hartija od vrijednosti – udio u otvorenom investicionom fondu, prva emisija – osnivanje otvorenog investicionog fonda „Future Fund“ Banja Luka. Udjeli su registrovani kod Komisije za hartije od vrijednosti Republike Srpske pod identifikacionim brojem JP-M-6. Nakon upisa prve emisije, udjeli fonda nose oznaku FTRP-U-A, a od 3.10.2017. godine kotiraju na Banjalučkoj berzi a.d. Dana 10.10.2019. godine udjeli Future fonda su isključeni sa Banjalučke berze.</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Dana 2.7.2020. godine Rješenjem Komisije za hartije od vrijednosti Republike Srpske data je saglasnost na Odluku o izmjenama i dopunama prospekta fonda kojim je omogućena transformacija fonda u Otvoreni akcijski investicioni fond „Future fund“. Promjene su stupile na snagu 9.9.2020. godine.</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 xml:space="preserve">Osnivanje i poslovanje Fonda regulisano je Zakonom o investicionim fondovima (Službeni glasnik Republike Srpske broj 92/06; 82/15, 94/19 i 64/22). Osnovna djelatnost Fonda je prikupljanje novčanih sredstava javnom ponudom svojih neograničeno prenosivih akcija i ulaganje tih sredstava uz uvažavanje načela sigurnosti, profitabilnosti, likvidnosti i disperzije rizika. </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U pravnom prometu sa trećim licima u ime i za račun Fonda istupa Društvo za upravljanje investicionim fondovima “Kristal invest” a.d., Banja Luka. Takođe, Društvo ima pravo upravljanja imovinom Fonda, a na osnovu Zakona i Ugovora o upravljanju investicionim fondom.</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Na dan 30. jun 2025. godine Fond nije imao zaposlenih radnika, jer poslove u ime i za račun Fonda obavlja Društvo.</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sr-Latn-CS"/>
        </w:rPr>
      </w:pPr>
      <w:r>
        <w:rPr>
          <w:rFonts w:cs="Calibri" w:ascii="Calibri" w:hAnsi="Calibri"/>
          <w:lang w:val="hr-HR"/>
        </w:rPr>
        <w:t>Poslove Depozitara obavlja Nova Banka a.d. Banja Luka  (u daljem tekstu Depozitar)  na osnovu Zakona, Pravilnika i Ugovora o obavljanju poslova depozitara. Sjedište Fonda je u Ulici Milana Rakića broj 1, Banja Luka.</w:t>
      </w:r>
    </w:p>
    <w:p>
      <w:pPr>
        <w:pStyle w:val="Heading1"/>
        <w:jc w:val="left"/>
        <w:rPr/>
      </w:pPr>
      <w:bookmarkStart w:id="1" w:name="__RefHeading___Toc6837442"/>
      <w:bookmarkEnd w:id="1"/>
      <w:r>
        <w:rPr>
          <w:rFonts w:cs="Calibri" w:ascii="Calibri" w:hAnsi="Calibri"/>
          <w:sz w:val="24"/>
          <w:szCs w:val="24"/>
          <w:lang w:val="sr-Latn-CS"/>
        </w:rPr>
        <w:t>OSNOVE ZA SASTAVLJANJE I PREZENTACIJU FINANSIJSKIH IZVJEŠTAJA</w:t>
      </w:r>
    </w:p>
    <w:p>
      <w:pPr>
        <w:pStyle w:val="Normal"/>
        <w:jc w:val="both"/>
        <w:rPr>
          <w:rFonts w:ascii="Calibri" w:hAnsi="Calibri" w:cs="Calibri"/>
          <w:lang w:val="sr-Latn-BA"/>
        </w:rPr>
      </w:pPr>
      <w:r>
        <w:rPr>
          <w:rFonts w:cs="Calibri" w:ascii="Calibri" w:hAnsi="Calibri"/>
          <w:lang w:val="sr-Latn-BA"/>
        </w:rPr>
        <w:t>Priloženi finansijski izvještaji sastavljeni su uz primjenu Međunarodnih računovodstvenih standarda („MRS“), odnosno Međunarodnih standarda finansijskog izvještavanja („MSFI“, u daljem tekstu zajedno: „Standardi“), koji su bili u primjeni na dan 31. decembra 2021. godine i na njima zasnovanim propisima o računovodstvu Republike Srpsk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romjene u važećim Standardima i tumačenjima, kao i novousvojeni Standardi i tumačenja, izdati nakon 31. decembra 2021. godine, nisu objavljeni i zvanično usvojeni u Republici Srpskoj i, saglasno tome, nisu primijenjeni u sastavljanju priloženih konsolidovanih finansijskih izvj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aime, na osnovu odredbi Zakona o računovodstvu i reviziji Republike Srpske („Službeni glasnik RS“, broj 94/15, 78/20), sva pravna lica sa sjedištem u Republici Srpskoj su u obavezi da u potpunosti primjenjuju IAS, odnosno MSFI, kao i Međunarodni standard finansijskog izvještavanja za male i srednje entitete („MSFI za MSE“),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Pored navedenog, u skladu sa Zakonom o računovodstvu i reviziji Republike Srpske („Službeni glasnik RS“, broj 94/15, 78/20), dana 19. februara 2020. godine Upravni odbor Saveza računovođa i revizora Republike Srpske („Savez RR RS“) je donio „Odluku o utvrđivanju i objavljivanju prevoda Međunarodnih standarda finansijskog izvještavanja (MSFI) iz 2019.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rema navedenoj Odlukom utvrđuju se i objavljuju prevodi Standarda i tumačenja izdati od strane Odbora za međunarodne računovodstvene standarde do 31. decembra 2019. godine, koji su objavljeni na veb stranici Saveza RR RS, a koji se počinju primjenjivati u Republici Srpskoj za finansijske izvještaje koji se sastavljaju na dan 31. decembra 2021.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Rukovodstvo Fonda analizira promjene u važećim Standardima i tumačenjima, kao i novousvojene Standarde i tumačenja izdata nakon 31. decembra 2019. godine, i nakon ustanovljavanja Standarda i tumačenja koji su relevantni za Fond, ima namjeru da iste primijeni u sastavljanju finansijskih izvještaja nakon što oni budu zvanično prevedeni i objavljeni u Republici Srpskoj.</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ovi i izmijenjeni MRS i MSFI i sa njima povezana tumačenja izdata od strane IASB-a, odnosno IFRIC-a nakon 31. decembra 2019. godine, na snazi za izvještajne periode koji počinju na dan ili nakon 1. januara 2020. godine nisu zvanično prevedeni i objavljeni u Republici Srpsko, te shodno tome nisu ni primijenjeni od strane Fonda prilikom sastavljanja priloženih finansijskih izvj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Fonda za poslovnu 2025. godinu su prikazani u skladu sa Pravilnikom o sadržini i formi finansijskih izvještaja za investicione fondove („Službeni glasnik RS, broj, 116/21) i Pravilnikom o kontnom okviru i sadržini računa u kontnom okviru za investicione fondove („Službeni glasnik RS, broj, 113/21).</w:t>
      </w:r>
    </w:p>
    <w:p>
      <w:pPr>
        <w:pStyle w:val="Normal"/>
        <w:ind w:left="567" w:hanging="0"/>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w:t>
        <w:tab/>
        <w:t>Uticaj i primjena novih i revidiranih MRS/MSFI</w:t>
      </w:r>
    </w:p>
    <w:p>
      <w:pPr>
        <w:pStyle w:val="Normal"/>
        <w:tabs>
          <w:tab w:val="clear" w:pos="720"/>
          <w:tab w:val="left" w:pos="549" w:leader="none"/>
          <w:tab w:val="left" w:pos="630" w:leader="none"/>
        </w:tabs>
        <w:ind w:left="549" w:hanging="549"/>
        <w:jc w:val="both"/>
        <w:rPr/>
      </w:pPr>
      <w:r>
        <w:rPr>
          <w:rFonts w:cs="Calibri" w:ascii="Calibri" w:hAnsi="Calibri"/>
          <w:b/>
          <w:i/>
          <w:lang w:val="sr-Latn-BA"/>
        </w:rPr>
        <w:t>(a)</w:t>
        <w:tab/>
        <w:t>Standardi, tumačenja i izmjene postojećih standarda na snazi od 1. januara 2024. godine koji još uvijek nisu zvanično prevedeni i usvojeni u Republici Srpskoj</w:t>
      </w:r>
    </w:p>
    <w:p>
      <w:pPr>
        <w:pStyle w:val="Normal"/>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Do datuma usvajanja priloženih finansijskih izvještaja, sljedeći novi i izmijenjeni MRS, MSFI i tumačenja izdati od strane IASB-a, odnosno IFRIC-a stupili su na snagu 1. januara 2024. godine i kao takvi su primjenljivi na finansijske izvještaje za 2024. godinu, ali još uvijek nisu zvanično prevedeni i objavljeni od strane Ministarstva, pa samim tim nisu ni primijenjeni od strane Fonda:</w:t>
      </w:r>
    </w:p>
    <w:p>
      <w:pPr>
        <w:pStyle w:val="Normal"/>
        <w:jc w:val="both"/>
        <w:rPr/>
      </w:pPr>
      <w:r>
        <w:rPr>
          <w:rFonts w:cs="Calibri" w:ascii="Calibri" w:hAnsi="Calibri"/>
          <w:lang w:val="sr-Latn-BA"/>
        </w:rPr>
        <w:t>–</w:t>
      </w:r>
      <w:r>
        <w:rPr>
          <w:rFonts w:cs="Calibri" w:ascii="Calibri" w:hAnsi="Calibri"/>
          <w:lang w:val="sr-Latn-BA"/>
        </w:rPr>
        <w:tab/>
        <w:t>Izmjene MSFI 16 „Lizing“ – Obaveze po osnovu lizinga u prodaji i povratnog lizinga.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 xml:space="preserve">Izmjene MRS 1 „Prezentacija finansijskih izvještaja“ – Klasifikacija obaveza na kratkoročne i dugoročne. Cilj izmjena je da razjasni principe u MRS 1 za klasifikaciju obaveza na kratkoročne i dugoročne. </w:t>
        <w:tab/>
      </w:r>
    </w:p>
    <w:p>
      <w:pPr>
        <w:pStyle w:val="Normal"/>
        <w:jc w:val="both"/>
        <w:rPr/>
      </w:pPr>
      <w:r>
        <w:rPr>
          <w:rFonts w:cs="Calibri" w:ascii="Calibri" w:hAnsi="Calibri"/>
          <w:lang w:val="sr-Latn-BA"/>
        </w:rPr>
        <w:t>–</w:t>
      </w:r>
      <w:r>
        <w:rPr>
          <w:rFonts w:cs="Calibri" w:ascii="Calibri" w:hAnsi="Calibri"/>
          <w:lang w:val="sr-Latn-BA"/>
        </w:rPr>
        <w:tab/>
        <w:t xml:space="preserve">Izmjene MRS 1 „Prezentacija finansijskih izvještaja“ – Dugoročne obaveze sa kovenantama. Izmjenama se pojašnjava kako uslovi koje entitet mora da ispuni u roku od dvanaest meseci nakon datuma izvještajnog perioda utiču na klasifikaciju obaveza. </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RS 7 „Izvještaj o tokovima gotovine“ i MSFI 7 “Finansijski instrumenti: objelodanjivanja” – Finansijski aranžmani dobavljača. Izmjenama se dodaju zahtjevi za objelodanjivanjem, kao i „reperne tačke“ u okviru postojećih zahtjeva za objelodanjivanjem koji od entiteta traže da obezbijede kvalitativne i kvantitativne informacije o finansijskim aranžmanima dobavljač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Fond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Fond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 xml:space="preserve">IASB je objavio značajan broj novih i izmijenjenih standarda koji nisu na snazi za godišnji izvještajni period koji počinje 1. januara 2024. godine i nisu ranije usvojeni od strane Fonda: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w:t>
      </w:r>
      <w:r>
        <w:rPr>
          <w:rFonts w:cs="Calibri" w:ascii="Calibri" w:hAnsi="Calibri"/>
          <w:lang w:val="sr-Latn-BA"/>
        </w:rPr>
        <w:tab/>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 Dopune klasifikacije i odmjeravanja finansijskih instrumenata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i MSFI 7 „Finansijski instrumenti: objelodanjivanja“ – Izmjene vezane za finansijske ugovore koji se odnose na električnu energiju zavisnu od prirode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8 „Prezentacija i objelodanjivanje u finansijskim izvještajima“ – Novi MSFI računovodstveni standard koji u potpunosti zamjenjuje MRS 1 „Prezentacija finansijskih izvještaja“ (na snazi za godišnje periode koji počinju na dan ili nakon 1. januara 2027.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9 „Zavisna društva bez javne odgovornosti: Objelodanjivanja“ – Novi MSFI računovodstveni standard koji definiše zahtjeve koje entitet smije primijeniti umjesto primjenjivanja zahtjeva objelodanjivanja iz drugih MSFI računovodstvenih standarda (na snazi za godišnje periode koji počinju na dan ili nakon 1. januara 2027. godine).</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t>3. Preračunavanje stranih valuta</w:t>
      </w:r>
    </w:p>
    <w:p>
      <w:pPr>
        <w:pStyle w:val="Normal"/>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ozitivne i negativne kursne razlike nastale iz izmirenja takvih transakcija i iz preračuna monetarnih sredstava i obaveza izraženih u stranim valutama na kraju godine, priznaju se u bilansu uspjeha, kao dio finansijskih prihoda, odnosno finansijskih rashoda.</w:t>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pPr>
      <w:r>
        <w:rPr>
          <w:rFonts w:cs="Calibri" w:ascii="Calibri" w:hAnsi="Calibri"/>
          <w:b/>
          <w:lang w:val="sr-Latn-BA"/>
        </w:rPr>
        <w:t>4. 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t>Uporedne podatke i početna stanja čine podaci sadržani u finansijskim izvještajima za 2024. godinu sastavljeni u skladu sa računovodstvenim propisima u Republici Srpskoj.</w:t>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r>
    </w:p>
    <w:p>
      <w:pPr>
        <w:pStyle w:val="Normal"/>
        <w:rPr>
          <w:rFonts w:ascii="Calibri" w:hAnsi="Calibri" w:cs="Calibri"/>
          <w:b/>
          <w:b/>
          <w:lang w:val="sr-Latn-BA"/>
        </w:rPr>
      </w:pPr>
      <w:r>
        <w:rPr>
          <w:rFonts w:cs="Calibri" w:ascii="Calibri" w:hAnsi="Calibri"/>
          <w:b/>
          <w:lang w:val="sr-Latn-BA"/>
        </w:rPr>
        <w:t>5.   Stalnost poslovanja</w:t>
      </w:r>
    </w:p>
    <w:p>
      <w:pPr>
        <w:pStyle w:val="Normal"/>
        <w:suppressAutoHyphens w:val="true"/>
        <w:ind w:left="567" w:hanging="0"/>
        <w:jc w:val="both"/>
        <w:rPr>
          <w:rFonts w:ascii="Calibri" w:hAnsi="Calibri" w:cs="Arial"/>
          <w:b/>
          <w:b/>
          <w:lang w:val="sr-Latn-BA"/>
        </w:rPr>
      </w:pPr>
      <w:r>
        <w:rPr>
          <w:rFonts w:cs="Arial" w:ascii="Calibri" w:hAnsi="Calibri"/>
          <w:b/>
          <w:lang w:val="sr-Latn-BA"/>
        </w:rPr>
      </w:r>
    </w:p>
    <w:p>
      <w:pPr>
        <w:pStyle w:val="Normal"/>
        <w:suppressAutoHyphens w:val="true"/>
        <w:jc w:val="both"/>
        <w:rPr/>
      </w:pPr>
      <w:r>
        <w:rPr>
          <w:rFonts w:cs="Calibri" w:ascii="Calibri" w:hAnsi="Calibri"/>
          <w:lang w:val="sr-Latn-BA"/>
        </w:rPr>
        <w:t xml:space="preserve">Finansijski izvještaji Fonda sastavljeni su po načelu stalnosti poslovanja (going concern koncept), koje podrazumijeva da će Fond nastaviti da posluje u doglednoj budućnosti. </w:t>
      </w:r>
    </w:p>
    <w:p>
      <w:pPr>
        <w:pStyle w:val="Normal"/>
        <w:suppressAutoHyphens w:val="true"/>
        <w:jc w:val="both"/>
        <w:rPr>
          <w:rFonts w:ascii="Calibri" w:hAnsi="Calibri" w:cs="Calibri"/>
          <w:lang w:val="sr-Latn-BA"/>
        </w:rPr>
      </w:pPr>
      <w:r>
        <w:rPr>
          <w:rFonts w:cs="Calibri" w:ascii="Calibri" w:hAnsi="Calibri"/>
          <w:lang w:val="sr-Latn-BA"/>
        </w:rPr>
        <w:t>Fond kontinuirano posloje sa neto dobitkom, detaljno prati likvidnost, dospijeće obaveza kao i naplatu potraživanja. Fond ostvaruje novčane prilive iz poslovnih aktivnosti, a ima na raspolaganju i eksterne izvore finansiranja. Rukovodstvo Fonda smatra da će očekivani prilivi iz poslovnih aktivnosti zajedno sa sredstvima iz eksternih izvora finansiranja biti dovoljni da Fond ispuni svoje ugovorne obaveze u 2025. godini.</w:t>
      </w:r>
    </w:p>
    <w:p>
      <w:pPr>
        <w:pStyle w:val="Normal"/>
        <w:suppressAutoHyphens w:val="true"/>
        <w:jc w:val="both"/>
        <w:rPr>
          <w:rFonts w:ascii="Calibri" w:hAnsi="Calibri" w:cs="Calibri"/>
          <w:lang w:val="sr-Latn-BA"/>
        </w:rPr>
      </w:pPr>
      <w:r>
        <w:rPr>
          <w:rFonts w:cs="Calibri" w:ascii="Calibri" w:hAnsi="Calibri"/>
          <w:lang w:val="sr-Latn-BA"/>
        </w:rPr>
      </w:r>
    </w:p>
    <w:p>
      <w:pPr>
        <w:pStyle w:val="Normal"/>
        <w:suppressAutoHyphens w:val="true"/>
        <w:jc w:val="both"/>
        <w:rPr>
          <w:rFonts w:ascii="Calibri" w:hAnsi="Calibri" w:cs="Calibri"/>
          <w:b/>
          <w:b/>
          <w:lang w:val="sr-Latn-BA"/>
        </w:rPr>
      </w:pPr>
      <w:r>
        <w:rPr>
          <w:rFonts w:cs="Calibri" w:ascii="Calibri" w:hAnsi="Calibri"/>
          <w:b/>
          <w:lang w:val="sr-Latn-BA"/>
        </w:rPr>
        <w:t>6. Korištenje procjenjivanja</w:t>
      </w:r>
    </w:p>
    <w:p>
      <w:pPr>
        <w:pStyle w:val="Normal"/>
        <w:suppressAutoHyphens w:val="true"/>
        <w:jc w:val="both"/>
        <w:rPr>
          <w:rFonts w:ascii="Calibri" w:hAnsi="Calibri" w:cs="Calibri"/>
          <w:b/>
          <w:b/>
          <w:lang w:val="sr-Latn-BA"/>
        </w:rPr>
      </w:pPr>
      <w:r>
        <w:rPr>
          <w:rFonts w:cs="Calibri" w:ascii="Calibri" w:hAnsi="Calibri"/>
          <w:b/>
          <w:lang w:val="sr-Latn-BA"/>
        </w:rPr>
      </w:r>
    </w:p>
    <w:p>
      <w:pPr>
        <w:pStyle w:val="Normal"/>
        <w:suppressAutoHyphens w:val="true"/>
        <w:jc w:val="both"/>
        <w:rPr>
          <w:rFonts w:ascii="Calibri" w:hAnsi="Calibri" w:cs="Calibri"/>
          <w:lang w:val="sr-Latn-BA"/>
        </w:rPr>
      </w:pPr>
      <w:r>
        <w:rPr>
          <w:rFonts w:cs="Calibri" w:ascii="Calibri" w:hAnsi="Calibri"/>
          <w:lang w:val="sr-Latn-BA"/>
        </w:rPr>
        <w:t>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w:t>
      </w:r>
    </w:p>
    <w:p>
      <w:pPr>
        <w:pStyle w:val="Normal"/>
        <w:suppressAutoHyphens w:val="true"/>
        <w:jc w:val="both"/>
        <w:rPr>
          <w:rFonts w:ascii="Calibri" w:hAnsi="Calibri" w:cs="Calibri"/>
          <w:lang w:val="sr-Latn-BA"/>
        </w:rPr>
      </w:pPr>
      <w:r>
        <w:rPr>
          <w:rFonts w:cs="Calibri" w:ascii="Calibri" w:hAnsi="Calibri"/>
          <w:lang w:val="sr-Latn-BA"/>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Stil1"/>
        <w:numPr>
          <w:ilvl w:val="0"/>
          <w:numId w:val="0"/>
        </w:numPr>
        <w:ind w:left="0" w:hanging="0"/>
        <w:rPr>
          <w:rFonts w:ascii="Calibri" w:hAnsi="Calibri" w:cs="Calibri"/>
          <w:sz w:val="24"/>
          <w:lang w:val="sr-Latn-BA" w:eastAsia="en-US"/>
        </w:rPr>
      </w:pPr>
      <w:r>
        <w:rPr>
          <w:rFonts w:cs="Calibri" w:ascii="Calibri" w:hAnsi="Calibri"/>
          <w:sz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lang w:val="ru-RU" w:eastAsia="en-US"/>
        </w:rPr>
      </w:pPr>
      <w:r>
        <w:rPr>
          <w:rFonts w:cs="Calibri" w:ascii="Calibri" w:hAnsi="Calibri"/>
          <w:sz w:val="24"/>
          <w:lang w:val="ru-RU" w:eastAsia="en-US"/>
        </w:rPr>
      </w:r>
    </w:p>
    <w:p>
      <w:pPr>
        <w:pStyle w:val="Heading1"/>
        <w:rPr>
          <w:rFonts w:ascii="Calibri" w:hAnsi="Calibri" w:cs="Calibri"/>
          <w:sz w:val="24"/>
          <w:szCs w:val="24"/>
          <w:lang w:val="en-US" w:eastAsia="en-US"/>
        </w:rPr>
      </w:pPr>
      <w:bookmarkStart w:id="2" w:name="__RefHeading___Toc6837448"/>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Heading2"/>
        <w:ind w:left="720" w:hanging="153"/>
        <w:rPr/>
      </w:pPr>
      <w:bookmarkStart w:id="3" w:name="__RefHeading___Toc6837449"/>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4" w:name="__RefHeading___Toc6837450"/>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jun 2025.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pPr>
      <w:bookmarkStart w:id="5" w:name="__RefHeading___Toc6837451"/>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jun 2025. godine iznosi  3,2823%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2"/>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e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3"/>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ing2"/>
        <w:rPr>
          <w:rFonts w:ascii="Calibri" w:hAnsi="Calibri" w:cs="Calibri"/>
          <w:sz w:val="24"/>
          <w:szCs w:val="24"/>
          <w:lang w:val="en-US" w:eastAsia="en-US"/>
        </w:rPr>
      </w:pPr>
      <w:bookmarkStart w:id="8" w:name="__RefHeading___Toc6837454"/>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5"/>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0" w:name="__RefHeading___Toc6837456"/>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1" w:name="__RefHeading___Toc6837457"/>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8"/>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94/19 I 64/22)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837459"/>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60"/>
      <w:bookmarkEnd w:id="14"/>
      <w:r>
        <w:rPr>
          <w:rFonts w:cs="Calibri" w:ascii="Calibri" w:hAnsi="Calibri"/>
          <w:sz w:val="24"/>
          <w:szCs w:val="24"/>
          <w:lang w:val="en-US" w:eastAsia="en-US"/>
        </w:rPr>
        <w:t>PRIHODI OD DIVIDENDI</w:t>
      </w:r>
    </w:p>
    <w:p>
      <w:pPr>
        <w:pStyle w:val="Normal"/>
        <w:rPr/>
      </w:pPr>
      <w:r>
        <w:rPr/>
        <w:drawing>
          <wp:inline distT="0" distB="0" distL="0" distR="0">
            <wp:extent cx="5680710" cy="623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680710" cy="6236970"/>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837461"/>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16" w:name="__RefHeading___Toc6837462"/>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se odno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7" w:name="__RefHeading___Toc6837463"/>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6.2025 godine u iznosu od  862.955,46 konvertibilnih maraka cjelokupno se odnose na naknadu Društvu za upravljanje. Obaveze prema Društvu na dan 30.06.2025 godine iznose 425.591,72 konvertibilnih maraka i odnosi se na naknadu za upravljanje za period april - jun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837464"/>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0. jun 2025. godine su iznosili 2.331,88 KM i odnose se na provizije po osnovu kupoprodajnih transakcija sa hartijama od vrijednosti koje se odmjeravaju po fer vrijednosti kroz bilans uspjeha. </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19" w:name="__RefHeading___Toc6837466"/>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7"/>
      <w:bookmarkEnd w:id="20"/>
      <w:r>
        <w:rPr>
          <w:rFonts w:cs="Calibri" w:ascii="Calibri" w:hAnsi="Calibri"/>
          <w:sz w:val="24"/>
          <w:szCs w:val="24"/>
          <w:lang w:val="en-US" w:eastAsia="en-US"/>
        </w:rPr>
        <w:t>GOTOVIN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8"/>
      <w:bookmarkEnd w:id="21"/>
      <w:r>
        <w:rPr>
          <w:rFonts w:cs="Calibri" w:ascii="Calibri" w:hAnsi="Calibri"/>
          <w:sz w:val="24"/>
          <w:szCs w:val="24"/>
          <w:lang w:val="en-US" w:eastAsia="en-US"/>
        </w:rPr>
        <w:t>ULAGANJA FONDA U FINANSIJSKA SREDSTVA</w:t>
      </w:r>
    </w:p>
    <w:p>
      <w:pPr>
        <w:pStyle w:val="Normal"/>
        <w:rPr>
          <w:rFonts w:ascii="Calibri" w:hAnsi="Calibri" w:cs="Calibri"/>
          <w:sz w:val="24"/>
          <w:szCs w:val="24"/>
          <w:lang w:val="en-US" w:eastAsia="en-US"/>
        </w:rPr>
      </w:pPr>
      <w:r>
        <w:rPr>
          <w:rFonts w:cs="Calibri" w:ascii="Calibri" w:hAnsi="Calibri"/>
          <w:sz w:val="24"/>
          <w:szCs w:val="24"/>
          <w:lang w:val="en-US" w:eastAsia="en-US"/>
        </w:rPr>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jun 2025.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33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681980" cy="253365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585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681980" cy="258572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jun 2025. godine, Fond je imao ulaganja u akcije emitenta ''Telekom Republike Srpske'' a.d., Banja Luka u iznosu od 17,5229%, „Hidroelektrane na Trebišnjici“ a.d. Trebinje u iznosu od 16,1644% te „Hidroelektrane na Drini“ a.d. Višegrad u iznosu od 14,3574%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837469"/>
      <w:bookmarkEnd w:id="22"/>
      <w:r>
        <w:rPr>
          <w:rFonts w:cs="Calibri" w:ascii="Calibri" w:hAnsi="Calibri"/>
          <w:sz w:val="24"/>
          <w:szCs w:val="24"/>
          <w:lang w:val="en-US" w:eastAsia="en-US"/>
        </w:rPr>
        <w:t>DEPOZITI I PLASMANI</w:t>
      </w:r>
    </w:p>
    <w:p>
      <w:pPr>
        <w:pStyle w:val="Normal"/>
        <w:rPr/>
      </w:pPr>
      <w:r>
        <w:rPr/>
        <w:drawing>
          <wp:inline distT="0" distB="0" distL="0" distR="0">
            <wp:extent cx="5680710" cy="1120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3" w:name="__RefHeading___Toc6837470"/>
      <w:bookmarkEnd w:id="23"/>
      <w:r>
        <w:rPr>
          <w:rFonts w:cs="Calibri" w:ascii="Calibri" w:hAnsi="Calibri"/>
          <w:sz w:val="24"/>
          <w:szCs w:val="24"/>
          <w:lang w:val="en-US" w:eastAsia="en-US"/>
        </w:rPr>
        <w:t>POTRAŽIVANJA PO OSNOVU DIVIDENDI</w:t>
      </w:r>
    </w:p>
    <w:p>
      <w:pPr>
        <w:pStyle w:val="Normal"/>
        <w:rPr/>
      </w:pPr>
      <w:r>
        <w:rPr/>
        <w:drawing>
          <wp:inline distT="0" distB="0" distL="0" distR="0">
            <wp:extent cx="5680710" cy="156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2" r="-6" b="-22"/>
                    <a:stretch>
                      <a:fillRect/>
                    </a:stretch>
                  </pic:blipFill>
                  <pic:spPr bwMode="auto">
                    <a:xfrm>
                      <a:off x="0" y="0"/>
                      <a:ext cx="5680710" cy="156591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1"/>
      <w:bookmarkEnd w:id="24"/>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en-US" w:eastAsia="en-US"/>
        </w:rPr>
        <w:t>Na dan 30.06.2025 godine Fond nije imao potraživanja po osnovu prodaje hartija od vrijednosti iz portfel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2"/>
      <w:bookmarkEnd w:id="25"/>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0.06.2025 godine iznose 3.606,78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6" w:name="__RefHeading___Toc6837473"/>
      <w:r>
        <w:rPr>
          <w:rFonts w:cs="Calibri" w:ascii="Calibri" w:hAnsi="Calibri"/>
          <w:sz w:val="24"/>
          <w:szCs w:val="24"/>
          <w:lang w:val="en-US" w:eastAsia="en-US"/>
        </w:rPr>
        <w:t xml:space="preserve"> PO OSNOVU OTKUPA UDJELA</w:t>
      </w:r>
      <w:bookmarkEnd w:id="26"/>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0.06.2025 godine iznose 1.627,47 KM i odnose se na obračunate a neisplaćene obaveze po osnovu otkupa udjela. Obaveza prema Društvu za izlaznu naknadu iznosi 59,03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jun 2025.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4"/>
      <w:bookmarkEnd w:id="27"/>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8" w:name="__RefHeading___Toc6837475"/>
      <w:bookmarkEnd w:id="28"/>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1.671.427,71 KM. Ukupan broj povučenih udjela u periodu 01.01.2025.-30.06.2025 godine iznosi 12.335. </w:t>
      </w:r>
    </w:p>
    <w:p>
      <w:pPr>
        <w:pStyle w:val="TextBodyIndent"/>
        <w:suppressAutoHyphens w:val="true"/>
        <w:ind w:left="0" w:hanging="0"/>
        <w:jc w:val="both"/>
        <w:rPr/>
      </w:pPr>
      <w:r>
        <w:rPr>
          <w:rFonts w:cs="Calibri" w:ascii="Calibri" w:hAnsi="Calibri"/>
          <w:lang w:val="en-US" w:eastAsia="en-US"/>
        </w:rPr>
        <w:t>Na dan 30. jun 2025. godine broj udjela fonda u opticaju prema listi akcionara u Centralnom registru hartija od vrijednosti Republike Srpske iznosi 3.415.871.</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29"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29"/>
      <w:r>
        <w:rPr>
          <w:rFonts w:cs="Calibri" w:ascii="Calibri" w:hAnsi="Calibri"/>
          <w:sz w:val="24"/>
          <w:szCs w:val="24"/>
          <w:lang w:val="en-US" w:eastAsia="en-US"/>
        </w:rPr>
        <w:t xml:space="preserve"> po fer vrijednosti kroz  </w:t>
      </w:r>
      <w:r>
        <w:rPr>
          <w:rFonts w:cs="Calibri" w:ascii="Calibri" w:hAnsi="Calibri"/>
          <w:sz w:val="20"/>
          <w:lang w:val="en-US" w:eastAsia="en-US"/>
        </w:rPr>
        <w:t>OSTALI UKUPAN REZULTA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i ukupan rezultat na dan 30. jun 2025. godine iznose 48.144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jun 2025. godine iznose 1.426.978,66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6837478"/>
      <w:bookmarkEnd w:id="30"/>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837479"/>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drawing>
          <wp:inline distT="0" distB="0" distL="0" distR="0">
            <wp:extent cx="5680710" cy="4290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80"/>
      <w:bookmarkEnd w:id="32"/>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30. jun 2025.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1"/>
      <w:bookmarkEnd w:id="33"/>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5. godini. Finansijski izvještaji Fonda na dan 30. jun </w:t>
      </w:r>
      <w:r>
        <w:rPr>
          <w:rFonts w:cs="Calibri" w:ascii="Calibri" w:hAnsi="Calibri"/>
          <w:lang w:val="sr-Latn-BA" w:eastAsia="en-US"/>
        </w:rPr>
        <w:t xml:space="preserve"> </w:t>
      </w:r>
      <w:r>
        <w:rPr>
          <w:rFonts w:cs="Calibri" w:ascii="Calibri" w:hAnsi="Calibri"/>
        </w:rPr>
        <w:t>2025.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2"/>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alibri" w:hAnsi="Calibri" w:eastAsia="Times New Roman"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3"/>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09:27:00Z</dcterms:created>
  <dc:creator>Darija</dc:creator>
  <dc:description/>
  <cp:keywords/>
  <dc:language>en-US</dc:language>
  <cp:lastModifiedBy>Bojan BLAGOJEVIC</cp:lastModifiedBy>
  <cp:lastPrinted>2018-02-17T11:43:00Z</cp:lastPrinted>
  <dcterms:modified xsi:type="dcterms:W3CDTF">2025-07-08T11:57:00Z</dcterms:modified>
  <cp:revision>28</cp:revision>
  <dc:subject/>
  <dc:title>Napomene</dc:title>
</cp:coreProperties>
</file>